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26309219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54881866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7701157"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94565046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909028787"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94136173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97153941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37013359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