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2023119357"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996335172"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46982965"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656269273"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