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098859082"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562992149"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91102486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07073877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