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250678626"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108070387"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976815822"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00338309"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848190127"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68921146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613216809"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505817569"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