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27374001"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785211316"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